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nyWeb"/>
        <w:spacing w:before="280" w:after="0"/>
        <w:ind w:left="851" w:hanging="0"/>
        <w:rPr/>
      </w:pPr>
      <w:r>
        <w:rPr>
          <w:sz w:val="26"/>
        </w:rPr>
        <w:t xml:space="preserve">    </w:t>
      </w:r>
      <w:r>
        <w:rPr>
          <w:b/>
          <w:bCs/>
        </w:rPr>
        <w:t>Przedsiębiorstwo Projektowo – Wykonawcze S.C.</w:t>
      </w:r>
    </w:p>
    <w:p>
      <w:pPr>
        <w:pStyle w:val="NormalnyWeb"/>
        <w:spacing w:before="280" w:after="0"/>
        <w:ind w:left="851" w:hanging="0"/>
        <w:rPr>
          <w:b/>
          <w:b/>
          <w:bCs/>
        </w:rPr>
      </w:pPr>
      <w:r>
        <w:rPr>
          <w:b/>
          <w:bCs/>
        </w:rPr>
        <w:t xml:space="preserve">                                    „</w:t>
      </w:r>
      <w:r>
        <w:rPr>
          <w:b/>
          <w:bCs/>
        </w:rPr>
        <w:t>NIWELLA”</w:t>
      </w:r>
    </w:p>
    <w:p>
      <w:pPr>
        <w:pStyle w:val="NormalnyWeb"/>
        <w:spacing w:before="280" w:after="0"/>
        <w:ind w:left="851" w:hanging="0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97- 400 Bełchatów ul. Kalinowa 35</w:t>
      </w:r>
    </w:p>
    <w:p>
      <w:pPr>
        <w:pStyle w:val="Normal"/>
        <w:tabs>
          <w:tab w:val="clear" w:pos="708"/>
          <w:tab w:val="left" w:pos="22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Heading9"/>
        <w:spacing w:lineRule="auto" w:line="276"/>
        <w:rPr/>
      </w:pPr>
      <w:r>
        <w:rPr/>
        <w:t xml:space="preserve">     </w:t>
      </w:r>
      <w:r>
        <w:rPr/>
        <w:t>Zleceniodawca: Gmina Miasto Tomaszów Mazowiecki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ul. P.O.W.   10/16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97-200 Tomaszów Maz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 xml:space="preserve">Projekt budowlany </w:t>
      </w:r>
    </w:p>
    <w:p>
      <w:pPr>
        <w:pStyle w:val="Tekstpodstawowy2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kanalizacji   deszczowej   i   odwodnienia  ulic  </w:t>
      </w:r>
    </w:p>
    <w:p>
      <w:pPr>
        <w:pStyle w:val="Tekstpodstawowy2"/>
        <w:spacing w:lineRule="auto" w:line="36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Jana, Ireny, Henryka,  Jerzego, Edwarda, Haliny i Grażyny</w:t>
      </w:r>
    </w:p>
    <w:p>
      <w:pPr>
        <w:pStyle w:val="Tekstpodstawowy2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na  terenie  oś. ,,Ludwików’’   w  Tomaszowie   Maz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Lokalizac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Dz. Nr  48,  347, 457,  384,  371,  358,  760,  385,   440,  401,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411,  422,  486,  57, 468  obr. 21  Tomaszów  Maz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left"/>
        <w:rPr/>
      </w:pPr>
      <w:r>
        <w:rPr/>
        <w:t xml:space="preserve">                                          </w:t>
      </w:r>
      <w:r>
        <w:rPr>
          <w:b/>
          <w:bCs/>
          <w:sz w:val="24"/>
        </w:rPr>
        <w:t>Kat. obiektu  XXV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nyWeb"/>
        <w:spacing w:before="280" w:after="0"/>
        <w:ind w:left="851" w:hanging="0"/>
        <w:rPr/>
      </w:pPr>
      <w:r>
        <w:rPr>
          <w:b/>
          <w:bCs/>
        </w:rPr>
        <w:t>Projektant:</w:t>
      </w:r>
      <w:r>
        <w:rPr/>
        <w:t xml:space="preserve"> inż. Elżbieta Andrzejczak</w:t>
      </w:r>
    </w:p>
    <w:p>
      <w:pPr>
        <w:pStyle w:val="NormalnyWeb"/>
        <w:spacing w:before="280" w:after="0"/>
        <w:ind w:left="851" w:hanging="0"/>
        <w:rPr/>
      </w:pPr>
      <w:r>
        <w:rPr/>
        <w:t>upr. GPII460-80/76, 1/82/WMŁ</w:t>
      </w:r>
    </w:p>
    <w:p>
      <w:pPr>
        <w:pStyle w:val="NormalnyWeb"/>
        <w:spacing w:before="280" w:after="0"/>
        <w:ind w:left="851" w:hanging="0"/>
        <w:rPr/>
      </w:pPr>
      <w:r>
        <w:rPr/>
      </w:r>
    </w:p>
    <w:p>
      <w:pPr>
        <w:pStyle w:val="NormalnyWeb"/>
        <w:spacing w:before="280" w:after="0"/>
        <w:ind w:left="851" w:hanging="0"/>
        <w:rPr/>
      </w:pPr>
      <w:r>
        <w:rPr>
          <w:b/>
          <w:bCs/>
        </w:rPr>
        <w:t>Sprawdzenie:</w:t>
      </w:r>
      <w:r>
        <w:rPr/>
        <w:t xml:space="preserve"> mgr inż. Anna Andrzejczak – Moder</w:t>
      </w:r>
    </w:p>
    <w:p>
      <w:pPr>
        <w:pStyle w:val="NormalnyWeb"/>
        <w:spacing w:before="280" w:after="0"/>
        <w:ind w:left="851" w:hanging="0"/>
        <w:rPr/>
      </w:pPr>
      <w:r>
        <w:rPr/>
        <w:t>upr. 71/01/WM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maj   2017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  <w:t xml:space="preserve">   </w:t>
      </w:r>
      <w:r>
        <w:rPr>
          <w:u w:val="single"/>
        </w:rPr>
        <w:t>Teczka zawiera</w:t>
      </w:r>
    </w:p>
    <w:p>
      <w:pPr>
        <w:pStyle w:val="Normal"/>
        <w:tabs>
          <w:tab w:val="clear" w:pos="708"/>
          <w:tab w:val="left" w:pos="3120" w:leader="none"/>
        </w:tabs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Bezodstpw"/>
        <w:spacing w:lineRule="auto" w:line="276"/>
        <w:rPr/>
      </w:pPr>
      <w:r>
        <w:rPr/>
        <w:t>1.  Strona tytułowa…………………………………………………………….........</w:t>
      </w:r>
    </w:p>
    <w:p>
      <w:pPr>
        <w:pStyle w:val="Bezodstpw"/>
        <w:spacing w:lineRule="auto" w:line="276"/>
        <w:rPr/>
      </w:pPr>
      <w:r>
        <w:rPr/>
        <w:t>2.  Spis zawartości teczki………………………………………………………...…</w:t>
      </w:r>
    </w:p>
    <w:p>
      <w:pPr>
        <w:pStyle w:val="Bezodstpw"/>
        <w:spacing w:lineRule="auto" w:line="276"/>
        <w:rPr/>
      </w:pPr>
      <w:r>
        <w:rPr/>
        <w:t>3.  Oświadczenie………………………………………………………………....…</w:t>
      </w:r>
    </w:p>
    <w:p>
      <w:pPr>
        <w:pStyle w:val="Bezodstpw"/>
        <w:spacing w:lineRule="auto" w:line="276"/>
        <w:rPr/>
      </w:pPr>
      <w:r>
        <w:rPr/>
        <w:t>4.  Zaświadczenie o przynależności do IIB……………………………………...…</w:t>
      </w:r>
    </w:p>
    <w:p>
      <w:pPr>
        <w:pStyle w:val="Bezodstpw"/>
        <w:spacing w:lineRule="auto" w:line="276"/>
        <w:rPr/>
      </w:pPr>
      <w:r>
        <w:rPr/>
        <w:t>5.  Uprawnienia……………………………………………………………….....….</w:t>
      </w:r>
    </w:p>
    <w:p>
      <w:pPr>
        <w:pStyle w:val="NormalnyWeb"/>
        <w:spacing w:lineRule="auto" w:line="276" w:before="280" w:after="0"/>
        <w:rPr/>
      </w:pPr>
      <w:r>
        <w:rPr/>
        <w:t xml:space="preserve"> </w:t>
      </w:r>
      <w:r>
        <w:rPr/>
        <w:t>6. Opis do projektu zagospodarowania .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>1. Przedmiot inwestycji 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>2. Istniejący stan zagospodarowania terenu…………………..............................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>3. Projektowane zagospodarowanie działki .........................................................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>4. Zestawienie powierzchni poszczególnych części zagospodarowania ………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>5. Przeznaczenie działki... 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>6. Szkody górnicze i ochrona konserwatorska.....................................................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>7. Zagrożenie dla środowiska 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 xml:space="preserve">8. Określenie obszaru oddziaływania obiektu, informacja o obszarze    </w:t>
      </w:r>
    </w:p>
    <w:p>
      <w:pPr>
        <w:pStyle w:val="Bezodstpw"/>
        <w:spacing w:lineRule="auto" w:line="276"/>
        <w:rPr/>
      </w:pPr>
      <w:r>
        <w:rPr/>
        <w:t xml:space="preserve">             </w:t>
      </w:r>
      <w:r>
        <w:rPr/>
        <w:t>oddziaływania obiektu.....................................................................................</w:t>
      </w:r>
    </w:p>
    <w:p>
      <w:pPr>
        <w:pStyle w:val="NormalnyWeb"/>
        <w:spacing w:lineRule="auto" w:line="276" w:before="280" w:after="0"/>
        <w:rPr/>
      </w:pPr>
      <w:r>
        <w:rPr/>
        <w:t xml:space="preserve">7.  Opis do projektu </w:t>
      </w:r>
    </w:p>
    <w:tbl>
      <w:tblPr>
        <w:tblW w:w="8042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39"/>
        <w:gridCol w:w="163"/>
      </w:tblGrid>
      <w:tr>
        <w:trPr>
          <w:trHeight w:val="525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9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0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4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5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16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33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Zleceniodawca, inwestor 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Zakres opracowania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dstawa opracowania 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Charakterystyka terenu 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Warunki gruntowo – wodne , kategoria geotechniczna ,obiektu 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Układ sytuacyjny i wysokościowy projektowanej </w:t>
              <w:br/>
              <w:t>kanalizacji deszczowej 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dbiornik ścieków deszczowych 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bliczenie hydrauliczne sieci kanalizacji deszczowej 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Materiał i uzbrojenie 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Wytyczne wykonawstwa 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Skrzyżowania z istniejącym uzbrojeniem 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dwodnienie ulic. 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Charakterystyka spływów deszczowych 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Warunki jakim powinny odpowiadać spływy wód opadowych i roztopowych   odprowadzane..do..odbiornika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Dobór urządzeń   oczyszczających 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IOZ …………………………………………………………………….…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spacing w:lineRule="auto" w:line="276"/>
        <w:rPr/>
      </w:pPr>
      <w:r>
        <w:rPr/>
        <w:t xml:space="preserve">8.   Załączniki 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1.   Decyzja o ustaleniu lokalizacji inwestycji celu publicznego………………...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2.   Warunki    techniczne    wydane   przez    ZGWK  w  Tomaszowie  Maz.     .                         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3.   Uzgodnienie ZGWK w Tomaszowie Maz.......................................................                       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4.   Uzgodnienie z Urzędem  Miasta w Tomaszowie Maz....................................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5.   Decyzja środowiskowa ...................................................................................         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6.   Uzgodnienie  lokalizacji  w pasach drogowych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7.   Pozwolenie  wodnoprawne .............................................................................   </w:t>
      </w:r>
    </w:p>
    <w:p>
      <w:pPr>
        <w:pStyle w:val="Normal"/>
        <w:spacing w:lineRule="auto" w:line="276"/>
        <w:ind w:left="60" w:hanging="0"/>
        <w:rPr/>
      </w:pPr>
      <w:r>
        <w:rPr/>
        <w:t xml:space="preserve">      </w:t>
      </w:r>
      <w:r>
        <w:rPr/>
        <w:t>8.   Pismo WZMiUW Insp w Rawie Maz..............................................................</w:t>
      </w:r>
    </w:p>
    <w:p>
      <w:pPr>
        <w:pStyle w:val="Bezodstpw"/>
        <w:spacing w:lineRule="auto" w:line="276"/>
        <w:rPr/>
      </w:pPr>
      <w:r>
        <w:rPr/>
        <w:t xml:space="preserve">       </w:t>
      </w:r>
      <w:r>
        <w:rPr/>
        <w:t>9.   Uzgodnienie z Zarządcą drogi.........................................................................</w:t>
      </w:r>
    </w:p>
    <w:p>
      <w:pPr>
        <w:pStyle w:val="Bezodstpw"/>
        <w:spacing w:lineRule="auto" w:line="276"/>
        <w:rPr/>
      </w:pPr>
      <w:r>
        <w:rPr/>
        <w:t xml:space="preserve">      </w:t>
      </w:r>
      <w:r>
        <w:rPr/>
        <w:t>10.  Opinia geotechniczna………………………………………………………...</w:t>
      </w:r>
    </w:p>
    <w:p>
      <w:pPr>
        <w:pStyle w:val="Bezodstpw"/>
        <w:rPr/>
      </w:pPr>
      <w:r>
        <w:rPr/>
      </w:r>
    </w:p>
    <w:p>
      <w:pPr>
        <w:pStyle w:val="Bezodstpw"/>
        <w:spacing w:lineRule="auto" w:line="276"/>
        <w:rPr/>
      </w:pPr>
      <w:r>
        <w:rPr/>
        <w:t xml:space="preserve">    </w:t>
      </w:r>
      <w:r>
        <w:rPr/>
        <w:t xml:space="preserve">9.   Część graficzna     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1.0  Plan orientacyjny  …………………………………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1/1-1/2 Projekt zagospodarowania terenu 1:500…………………………..…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 xml:space="preserve">2/1- 2/8   Profile kanalizacji deszczowej 1:100/1000.1:100/500......................    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3. Studzienka kanalizacyjna …………………………………………......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4. Wpust deszczowy  …..................................................................…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5. Tabela  wpustów……………………………………………………..……</w:t>
      </w:r>
    </w:p>
    <w:p>
      <w:pPr>
        <w:pStyle w:val="Bezodstpw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hanging="5664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maj 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Ś W I A D C Z E N I 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 podstawie Ustawy z dnia 7 lipca 1994 r. Prawo Budowlane tekst jednolity </w:t>
        <w:br/>
        <w:t>Dz. U. z  2016 r. poz. 290  z  późniejszymi  zmianami  oświadczam, że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</w:rPr>
        <w:t xml:space="preserve">Projekt budowlany </w:t>
      </w:r>
    </w:p>
    <w:p>
      <w:pPr>
        <w:pStyle w:val="Tekstpodstawowy2"/>
        <w:spacing w:lineRule="auto" w:line="276"/>
        <w:jc w:val="left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kanalizacji   deszczowej   i   odwodnienia  ulic  </w:t>
      </w:r>
    </w:p>
    <w:p>
      <w:pPr>
        <w:pStyle w:val="Tekstpodstawowy2"/>
        <w:spacing w:lineRule="auto" w:line="276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Jana, Ireny, Henryka,  Jerzego, Edwarda, Haliny i Grażyny</w:t>
      </w:r>
    </w:p>
    <w:p>
      <w:pPr>
        <w:pStyle w:val="Tekstpodstawowy2"/>
        <w:spacing w:lineRule="auto" w:line="276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na  terenie   oś. ,,Ludwików’’   w Tomaszowie   Maz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Lokalizac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Dz. Nr  48,  347, 457,  384,  371,  358,  760,  385,   440,  401,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411,  422,  486,  57, 468  obr. 21  Tomaszów  Maz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został sporządzony zgodnie z obowiązującymi przepisami oraz zasadami wiedzy techn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........                                     .........................................</w:t>
      </w:r>
    </w:p>
    <w:p>
      <w:pPr>
        <w:pStyle w:val="Normal"/>
        <w:jc w:val="both"/>
        <w:rPr/>
      </w:pPr>
      <w:r>
        <w:rPr>
          <w:sz w:val="18"/>
        </w:rPr>
        <w:t xml:space="preserve">               </w:t>
      </w:r>
      <w:r>
        <w:rPr>
          <w:sz w:val="18"/>
        </w:rPr>
        <w:t>(sprawdzający)                                                                                                         (projektant)</w:t>
      </w:r>
    </w:p>
    <w:p>
      <w:pPr>
        <w:pStyle w:val="Normal"/>
        <w:ind w:left="5664" w:hanging="5664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Opis do projektu zagospodarowani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1.     Przedmiot inwestycji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</w:t>
      </w:r>
      <w:r>
        <w:rPr/>
        <w:t xml:space="preserve">Przedmiotem inwestycji jest budowa kanalizacji deszczowej i odwodnienia ulic: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Jan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 xml:space="preserve">Ireny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Henryk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Jerzego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Edward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 xml:space="preserve">Haliny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</w:rPr>
      </w:pPr>
      <w:r>
        <w:rPr/>
        <w:t xml:space="preserve"> •  </w:t>
      </w:r>
      <w:r>
        <w:rPr/>
        <w:t>Grażyny</w:t>
      </w:r>
    </w:p>
    <w:p>
      <w:pPr>
        <w:pStyle w:val="Tekstpodstawowy2"/>
        <w:spacing w:lineRule="auto" w:line="27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  terenie   oś. ,,Ludwików’’   w  Tomaszowie   Maz.</w:t>
      </w:r>
    </w:p>
    <w:p>
      <w:pPr>
        <w:pStyle w:val="Tekstpodstawowy2"/>
        <w:spacing w:lineRule="auto" w:line="27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2.     Istniejący stan zagospodarowania terenu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Wymienione ulice stanowią część układu komunikacyjnego osiedla „Ludwików”                                       zlokalizowanego na terenie ograniczonym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•  </w:t>
      </w:r>
      <w:r>
        <w:rPr/>
        <w:t xml:space="preserve">od zachodu ulicą „Na Skarpie” oraz rowami lezącymi w zlewni rz. Niebieski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</w:t>
      </w:r>
      <w:r>
        <w:rPr/>
        <w:t xml:space="preserve">Źródła  i rzeki Pilicy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•  </w:t>
      </w:r>
      <w:r>
        <w:rPr/>
        <w:t>od wschodu ulicą Ludwikowską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•  </w:t>
      </w:r>
      <w:r>
        <w:rPr/>
        <w:t>od południa  ulicą Jan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•  </w:t>
      </w:r>
      <w:r>
        <w:rPr/>
        <w:t xml:space="preserve">od północy ulicą Grażyny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W ulicach osiedlowych znajdują się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•   </w:t>
      </w:r>
      <w:r>
        <w:rPr/>
        <w:t xml:space="preserve">kanalizacja sanitarna z przyłączami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•   </w:t>
      </w:r>
      <w:r>
        <w:rPr/>
        <w:t xml:space="preserve">sieć wodociągowa z przyłączami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•   </w:t>
      </w:r>
      <w:r>
        <w:rPr/>
        <w:t>linie energetyczne kablowe i słupow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•   </w:t>
      </w:r>
      <w:r>
        <w:rPr/>
        <w:t xml:space="preserve">linie telekomunikacyjne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Nawierzchnie ulic z wyjątkiem ulicy Ludwikowskiej są nawierzchniami ziemnymi utwardzonymi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Ulica Ludwikowska posiada nawierzchnię asfaltową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</w:rPr>
      </w:pPr>
      <w:r>
        <w:rPr>
          <w:b/>
        </w:rPr>
        <w:t>3.     Projektowane zagospodarowanie działki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Projektowana kanalizacja deszczowa jako uzbrojenie terenu nie zmienia sposobu jego zagospodarowania. Jest ona jednak elementem budowy dróg na terenie os.”Ludwików” w ramach którego przewiduje się 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-    budowę kanalizacji deszczowej i odwodnienia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   budowę jezdni jako asfaltowej z kostki betonowej oraz budowę chodników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-    budowę placów manewrowych po stronie zachodniej od strony ul. Na Skarpi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-    budowę zjazdów na poszczególne posesje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</w:rPr>
      </w:pPr>
      <w:r>
        <w:rPr>
          <w:b/>
        </w:rPr>
        <w:t xml:space="preserve">4.     Zestawienie powierzchni poszczególnych części zagospodarowania.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Przewiduje się budowę kanalizacji deszczowej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>D 500 PVC    L =    346,00 m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D 400 PVC    L =    481,00 m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D 315 PVC    L = 1 121,00 m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Podłączenie elementów odwodnienia pasa drogowego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•  </w:t>
      </w:r>
      <w:r>
        <w:rPr/>
        <w:t xml:space="preserve">wpusty jezdniowe   szt. 73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</w:t>
      </w:r>
      <w:r>
        <w:rPr/>
        <w:t xml:space="preserve">D 200 PVC   ∑ L =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•  </w:t>
      </w:r>
      <w:r>
        <w:rPr/>
        <w:t xml:space="preserve">wpusty krawężnikowo - jezdniowe   szt. 4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</w:t>
      </w:r>
      <w:r>
        <w:rPr/>
        <w:t xml:space="preserve">D 200 PVC   ∑ L =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•  </w:t>
      </w:r>
      <w:r>
        <w:rPr/>
        <w:t xml:space="preserve">odwodnienia liniowe   szt. 8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</w:t>
      </w:r>
      <w:r>
        <w:rPr/>
        <w:t xml:space="preserve">D 200 PVC   ∑ L =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</w:t>
      </w:r>
      <w:r>
        <w:rPr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5.     Przeznaczenie działki</w:t>
      </w:r>
    </w:p>
    <w:p>
      <w:pPr>
        <w:pStyle w:val="Heading3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u w:val="none"/>
        </w:rPr>
        <w:t>Teren przez który przebiega projektowana kanalizacja to drogi gminne oraz droga powiatowa. Ich przeznaczenie nie ulegnie zmianie po przebudowie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     Szkody górnicze, ochrona konserwatorska</w:t>
      </w:r>
    </w:p>
    <w:p>
      <w:pPr>
        <w:pStyle w:val="Bezodstpw"/>
        <w:spacing w:lineRule="auto" w:line="276"/>
        <w:rPr/>
      </w:pPr>
      <w:r>
        <w:rPr/>
        <w:t>Lokalizacja inwestycji poza terenem szkód górniczych. .</w:t>
      </w:r>
    </w:p>
    <w:p>
      <w:pPr>
        <w:pStyle w:val="Bezodstpw"/>
        <w:spacing w:lineRule="auto" w:line="276"/>
        <w:rPr/>
      </w:pPr>
      <w:r>
        <w:rPr/>
        <w:t>Teren lokalizacji inwestycji znajduje się poza strefami wymagającymi szczególnej   ochrony konserwatorskiej.</w:t>
      </w:r>
    </w:p>
    <w:p>
      <w:pPr>
        <w:pStyle w:val="Bezodstpw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center" w:pos="4074" w:leader="none"/>
        </w:tabs>
        <w:rPr>
          <w:b/>
          <w:b/>
        </w:rPr>
      </w:pPr>
      <w:r>
        <w:rPr>
          <w:b/>
        </w:rPr>
        <w:t>7.     Zagrożenie dla środowi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  obecnej chwili odwodnienie pasów drogowych odbywa się powierzchniowo zgodnie ze spadkiem zlewni w kierunku zachodnim tj. do granicy skarpy wyniesienia terenu osiedla, a nastepnie do rowów leżących w zlewni rzeki Niebieskie Źródła i rzeki Pilicy. </w:t>
      </w:r>
    </w:p>
    <w:p>
      <w:pPr>
        <w:pStyle w:val="Normal"/>
        <w:spacing w:lineRule="auto" w:line="276"/>
        <w:jc w:val="both"/>
        <w:rPr/>
      </w:pPr>
      <w:r>
        <w:rPr/>
        <w:t xml:space="preserve">Spływ jest niekontrolowany oi odbywa się po drodze o nawierzchni ziemnej. </w:t>
      </w:r>
    </w:p>
    <w:p>
      <w:pPr>
        <w:pStyle w:val="Normal"/>
        <w:spacing w:lineRule="auto" w:line="276"/>
        <w:jc w:val="both"/>
        <w:rPr/>
      </w:pPr>
      <w:r>
        <w:rPr/>
        <w:t xml:space="preserve">Po wybudowaniu kanalizacji deszczowej a następnie umocnienia  nawierzchni dróg </w:t>
      </w:r>
    </w:p>
    <w:p>
      <w:pPr>
        <w:pStyle w:val="Normal"/>
        <w:spacing w:lineRule="auto" w:line="276"/>
        <w:jc w:val="both"/>
        <w:rPr/>
      </w:pPr>
      <w:r>
        <w:rPr/>
        <w:t>spływ będzie zorganizowany. Będzie odbywał się poprzez wpusty deszczowe z osadnikami, a dodatkowo  poprzez osadnik i separator na wylocie kanalizacji deszczowej. Po zrealizowaniu inwestycji nastąpi poprawa stanu środowiska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kreślenie obszaru oddziaływania obiektu , informacja o obszarze oddziaływania obi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 xml:space="preserve">Zasięg oddziaływania inwestycji na etapie realizacji obejmuje pasy drogowe w ich liniach rozgraniczających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 xml:space="preserve">Na etapie eksploatacji obejmuje pasy drogowe i odcinki rowów odbiorników wód opadowych na długości 10 m powyżej wylotów  i na odcinku poniżej wylotu do podłączenia rowu z rzeką Niebieskie Źródła tj. 60 m i 80 m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Inwestycja  w  zakresie  kanalizacji  deszczowej  i  odwodnienia  ulic  została zaprojektowana zgodnie z:  </w:t>
      </w:r>
    </w:p>
    <w:p>
      <w:pPr>
        <w:pStyle w:val="Normal"/>
        <w:spacing w:lineRule="auto" w:line="276"/>
        <w:rPr/>
      </w:pPr>
      <w:r>
        <w:rPr/>
        <w:t xml:space="preserve">•   </w:t>
      </w:r>
      <w:r>
        <w:rPr/>
        <w:t xml:space="preserve">Ustawa z dnia 03.10.2008 o udostępnieniu informacji o środowisku i jego   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ochronie, udziale społeczeństwa oraz o ocenach oddziaływania na środowisko 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(tekst jednolity Dz.U. z 2016 r poz 35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 xml:space="preserve">Rozporządzenie Rady Ministrów w sprawie przedsięwzięć mogących znacząco    </w:t>
      </w:r>
    </w:p>
    <w:p>
      <w:pPr>
        <w:pStyle w:val="Normal"/>
        <w:rPr/>
      </w:pPr>
      <w:r>
        <w:rPr/>
        <w:t xml:space="preserve">    </w:t>
      </w:r>
      <w:r>
        <w:rPr/>
        <w:t>oddziaływać na środowisko (Dz. U. z 18.01.2016 poz. 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 xml:space="preserve">Rozporządzenie Rady Ministrów  z dnia 18.10.2016 w sprawie przyjęcia Planu </w:t>
      </w:r>
    </w:p>
    <w:p>
      <w:pPr>
        <w:pStyle w:val="Normal"/>
        <w:rPr/>
      </w:pPr>
      <w:r>
        <w:rPr/>
        <w:t xml:space="preserve">    </w:t>
      </w:r>
      <w:r>
        <w:rPr/>
        <w:t xml:space="preserve">zarządzania ryzykiem powodziowym dla obszaru dorzecza Wisły (Dz. U z </w:t>
      </w:r>
    </w:p>
    <w:p>
      <w:pPr>
        <w:pStyle w:val="Normal"/>
        <w:rPr/>
      </w:pPr>
      <w:r>
        <w:rPr/>
        <w:t xml:space="preserve">    </w:t>
      </w:r>
      <w:r>
        <w:rPr/>
        <w:t>15.11.2016 r. poz. 18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 xml:space="preserve">Rozporządzenie  Ministra Środowiska   z dnia 18.11.2014 w sprawie warunków </w:t>
      </w:r>
    </w:p>
    <w:p>
      <w:pPr>
        <w:pStyle w:val="Normal"/>
        <w:rPr/>
      </w:pPr>
      <w:r>
        <w:rPr/>
        <w:t xml:space="preserve">     </w:t>
      </w:r>
      <w:r>
        <w:rPr/>
        <w:t xml:space="preserve">jakie należy spełnić przy wprowadzaniu ścieków do wód lub do ziemi oraz w </w:t>
      </w:r>
    </w:p>
    <w:p>
      <w:pPr>
        <w:pStyle w:val="Normal"/>
        <w:rPr/>
      </w:pPr>
      <w:r>
        <w:rPr/>
        <w:t xml:space="preserve">     </w:t>
      </w:r>
      <w:r>
        <w:rPr/>
        <w:t xml:space="preserve">sprawie substancji szczególnie szkodliwych dla środowiska wodnego (Dz .U z </w:t>
      </w:r>
    </w:p>
    <w:p>
      <w:pPr>
        <w:pStyle w:val="Normal"/>
        <w:rPr/>
      </w:pPr>
      <w:r>
        <w:rPr/>
        <w:t xml:space="preserve">     </w:t>
      </w:r>
      <w:r>
        <w:rPr/>
        <w:t xml:space="preserve">16.12.2014 poz 180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 xml:space="preserve">Rozporządzenie Rady Ministrów  z dnia 18.10.2016 w sprawie  Planu </w:t>
      </w:r>
    </w:p>
    <w:p>
      <w:pPr>
        <w:pStyle w:val="Normal"/>
        <w:rPr/>
      </w:pPr>
      <w:r>
        <w:rPr/>
        <w:t xml:space="preserve">    </w:t>
      </w:r>
      <w:r>
        <w:rPr/>
        <w:t xml:space="preserve">gospodarowania wodami na obszarze dorzecza Wisły  (Dz. U z   28.11.2016 r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poz. 1911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•   </w:t>
      </w:r>
      <w:r>
        <w:rPr/>
        <w:t xml:space="preserve">Rozporządzenie Nr 5/2015 Dyrektora Regionalnego Zarządu Gospodarki Wodnej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w Warszawie z dnia 03.04.2015 r. w sprawie ustalenia warunków  korzystania z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wód regionu  wodnego Środkowej Wisły (Dz. Urzędowy Województwa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Łódzkiego z 17.04.2015 poz. 1641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•   </w:t>
      </w:r>
      <w:r>
        <w:rPr/>
        <w:t xml:space="preserve">PN - EN  752 :2008 -  Zewnętrzne systemy kanalizacyjne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•   </w:t>
      </w:r>
      <w:r>
        <w:rPr/>
        <w:t xml:space="preserve">PN – ENV 1401-3:2002 -  Systemy przewodów rurowych z tworzyw sztucznych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do kanalizacji bezciśnieniowej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 xml:space="preserve">Opis do projekt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leceniodawca, Inwes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  <w:t>Zleceniodawcą niniejszego opracowania jest Gmina Miasto Tomaszów Mazowiecki, ul. P.O.W. 10/16,  97-200 Tomaszów Ma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Zakres opracow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7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akres opracowania stanowi projekt  kanalizacji deszczowej wraz z odwodnieniem ulic  Jana, Ireny, Henryka,  Jerzego, Edwarda, Haliny i Grażyny  na  terenie   oś. ,,Ludwików’’   w Tomaszowie   Maz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lewnia odwadniana jest dwoma układami kanalizacyjnymi, posiadającymi niezależne wyloty wyposażone , każdy w separator i osadnik oraz odcinkami kanału deszczowego ciążącymi do kanału istniejącego w ul. Ludwikowski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lewnia z wylotem w przekroju ul. Grażyny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676"/>
        <w:gridCol w:w="876"/>
        <w:gridCol w:w="876"/>
        <w:gridCol w:w="876"/>
        <w:gridCol w:w="81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p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yszczególnieni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odcinek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5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4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31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25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2- 43- 46 - 47- 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3 - 44 - 45- 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16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 - 49 - 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 - 63 - 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56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 - 51 - 52 -53 -54 - 55 - 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4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4 - 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>9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2 - 58 -59 - 60 - 60.1 - 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4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 - 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12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 - 31 -32 - 33 - 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86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- 69 -70 -71- 71.1- 28 - 29 - 29.1-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30 - 30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91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azem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58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lewnia z wylotami do kanału w ul. Ludwikowskiej</w:t>
      </w:r>
    </w:p>
    <w:p>
      <w:pPr>
        <w:pStyle w:val="Normal"/>
        <w:jc w:val="both"/>
        <w:rPr/>
      </w:pPr>
      <w:r>
        <w:rPr/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136"/>
        <w:gridCol w:w="810"/>
        <w:gridCol w:w="810"/>
        <w:gridCol w:w="876"/>
        <w:gridCol w:w="81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p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yszczególnieni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odcinek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5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4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31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25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5 - 66 - 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59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9 -70 -71 -72 -73 -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97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6 - 37 - 38 - 39 - 39.1 - 39.2 - 3 9.3 - 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4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aze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lewnia z wylotem z przekroju ul. Jana </w:t>
      </w:r>
    </w:p>
    <w:p>
      <w:pPr>
        <w:pStyle w:val="Normal"/>
        <w:jc w:val="both"/>
        <w:rPr/>
      </w:pPr>
      <w:r>
        <w:rPr/>
      </w:r>
    </w:p>
    <w:tbl>
      <w:tblPr>
        <w:tblW w:w="7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069"/>
        <w:gridCol w:w="876"/>
        <w:gridCol w:w="876"/>
        <w:gridCol w:w="876"/>
        <w:gridCol w:w="81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p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yszczególnieni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odcinek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5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4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31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 25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[m]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- 2- 2o -2.1-3 - 4 -5 -6 -7- 8 - 9- 10-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11- 12 - 12.1 - 13 - 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49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- sep - os - 2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12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 - 5/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11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 - 15/1 - 15/2 - 16 -17-18 -19 - 20 - 21-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22-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 - 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12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 - 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37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 - 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29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azem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2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Ogółem  D 500 PVC     ∑L  =     346,00 m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D 400 PVC     ∑L  =     481,00 m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D 315 PVC     ∑L  =  1 121,00 m 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łączenia spustów deszczowych i odcinków odwodnienia liniowego – szt. 85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3. Podstawa opracow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dstawę opracowania niniejszej dokumentacji stanowią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umowa z Zamawiającym</w:t>
      </w:r>
    </w:p>
    <w:p>
      <w:pPr>
        <w:pStyle w:val="Normal"/>
        <w:rPr/>
      </w:pPr>
      <w:r>
        <w:rPr/>
        <w:t xml:space="preserve">-   decyzja lokalizacyjna inwestycji celu publicznego wydana przez Urząd Miasta </w:t>
      </w:r>
    </w:p>
    <w:p>
      <w:pPr>
        <w:pStyle w:val="Normal"/>
        <w:rPr/>
      </w:pPr>
      <w:r>
        <w:rPr/>
        <w:t xml:space="preserve">    </w:t>
      </w:r>
      <w:r>
        <w:rPr/>
        <w:t>w Tomaszowie Maz</w:t>
      </w:r>
    </w:p>
    <w:p>
      <w:pPr>
        <w:pStyle w:val="Normal"/>
        <w:rPr/>
      </w:pPr>
      <w:r>
        <w:rPr/>
        <w:t xml:space="preserve">-   plan sytuacyjny trasy uzbrojenia terenu w skali 1 : 500  z inwentaryzacją  </w:t>
      </w:r>
    </w:p>
    <w:p>
      <w:pPr>
        <w:pStyle w:val="Normal"/>
        <w:rPr/>
      </w:pPr>
      <w:r>
        <w:rPr/>
        <w:t xml:space="preserve">     </w:t>
      </w:r>
      <w:r>
        <w:rPr/>
        <w:t>istniejącego uzbrojenia nad i podziemnego</w:t>
      </w:r>
    </w:p>
    <w:p>
      <w:pPr>
        <w:pStyle w:val="Normal"/>
        <w:jc w:val="both"/>
        <w:rPr/>
      </w:pPr>
      <w:r>
        <w:rPr/>
        <w:t>-   warunki techniczne ZGWK w Tomaszowie Maz. Sp. z o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4. Charakterystyka teren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Oś.,, Ludwików ’’ znajduje się we wschodniej części m. Tomaszowa Maz w rejonie rzeki Pilicy. 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Jest to teren istniejącej zabudowy jednorodzinnej luźnej.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Pasy dróg objętych projektem drogowym są wyznaczone geodezyjnie. Teren posiada znaczny spadek w kierunku wschód-zachód do rzeki Pilicy. W kierunku  prostopadłym istniejące drogi posiadają niweletę o niewielkim spadku. Teren osiedla wyposażony jest w sieć wodociągową  oraz w sieć kanalizacji sanitarnej 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wraz z odgałęzieniami poprzecznymi do poszczególnych posesji. </w:t>
      </w:r>
    </w:p>
    <w:p>
      <w:pPr>
        <w:pStyle w:val="Tekstpodstawowywcity3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kstpodstawowywcity3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kstpodstawowywcity3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Teren osiedla posiada spadek w kierunku rzeki Pilicy. Kanalizacja sanitarna istniejąca wykonana jest z zastosowaniem pompowni co skutkuje koniecznością wykonania rurociągów tłocznych. W pasach drogowych zlokalizowane SA także linie energetyczne i telefoniczne. 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Drogi objęte niniejszym projektem posiadają następujące nawierzchnie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Jana        -    gruntowa -  powierzchniowe utrwaleni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Ireny       -   gruntow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Henryka  -   płyty betonow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Jerzego    -   gruntow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Edwarda  -   płyty betonow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Haliny      -  gruntow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Grażyny   -  tłuczniow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 </w:t>
      </w:r>
      <w:r>
        <w:rPr/>
        <w:t>Ludwikowska -   chodnik betonowy, jezdnia asfaltowa  .</w:t>
      </w:r>
    </w:p>
    <w:p>
      <w:pPr>
        <w:pStyle w:val="Tekstpodstawowywcity3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jc w:val="both"/>
        <w:rPr/>
      </w:pPr>
      <w:r>
        <w:rPr>
          <w:b/>
          <w:bCs/>
        </w:rPr>
        <w:t>5. Warunki gruntowo – wodne, kategoria geotechniczna obiektu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W podłożu projektowanego uzbrojenia występują :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• </w:t>
      </w:r>
      <w:r>
        <w:rPr>
          <w:rFonts w:cs="Times New Roman" w:ascii="Times New Roman" w:hAnsi="Times New Roman"/>
          <w:sz w:val="24"/>
          <w:u w:val="none"/>
        </w:rPr>
        <w:t xml:space="preserve">wierzchnią warstwę stanowi nawierzchnia drogi 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• </w:t>
      </w:r>
      <w:r>
        <w:rPr>
          <w:rFonts w:cs="Times New Roman" w:ascii="Times New Roman" w:hAnsi="Times New Roman"/>
          <w:sz w:val="24"/>
          <w:u w:val="none"/>
        </w:rPr>
        <w:t xml:space="preserve">pod nią zalegają nasypy budowlane o róznorodnej strukturze o miąższości warstwy  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u w:val="none"/>
        </w:rPr>
        <w:t xml:space="preserve">od 0,20 do 1,20 m. 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• </w:t>
      </w:r>
      <w:r>
        <w:rPr>
          <w:rFonts w:cs="Times New Roman" w:ascii="Times New Roman" w:hAnsi="Times New Roman"/>
          <w:sz w:val="24"/>
          <w:u w:val="none"/>
        </w:rPr>
        <w:t xml:space="preserve">poniżej do głębokości odwiertu (do 3,00 m) występują grunty przepuszczalne    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   </w:t>
      </w:r>
      <w:r>
        <w:rPr>
          <w:rFonts w:cs="Times New Roman" w:ascii="Times New Roman" w:hAnsi="Times New Roman"/>
          <w:sz w:val="24"/>
          <w:u w:val="none"/>
        </w:rPr>
        <w:t>w postaci piasków drobnych i średnich oraz pospółki.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Występowanie wody gruntowej stwierdzono w dwóch otworach.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W  ulicy  Henryka na poziomie -  2,90 m ppt  oraz 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w ulicy Grażyny na poziomie -  2,80 m ppt .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Stwierdzić należy, że w podłożu występują proste warunki gruntowo-wodne. 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Jednak, ze względu na głębokość posadowienia kanalizacji deszczowej, przekraczają 1,2 m, obiekt budowlany zalicza się do drugiej kategorii geotechnicznej.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6. Układ sytuacyjny i wysokościowy projektowanej kanalizacji  deszczow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rojektowane  kanały deszczowe zlokalizowano w pasach drogowych.  </w:t>
      </w:r>
    </w:p>
    <w:p>
      <w:pPr>
        <w:pStyle w:val="Normal"/>
        <w:spacing w:lineRule="auto" w:line="276"/>
        <w:jc w:val="both"/>
        <w:rPr/>
      </w:pPr>
      <w:r>
        <w:rPr/>
        <w:t>Układ wysokościowy kanalizacji wynika z układu wysokościowego zlewni.</w:t>
      </w:r>
    </w:p>
    <w:p>
      <w:pPr>
        <w:pStyle w:val="Normal"/>
        <w:spacing w:lineRule="auto" w:line="276"/>
        <w:jc w:val="both"/>
        <w:rPr/>
      </w:pPr>
      <w:r>
        <w:rPr/>
        <w:t xml:space="preserve">Zlewnia posiada naturalny skłon od wschodu w kierunku  rzeki Pilicy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7. Odbiornik ścieków deszczowych</w:t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/>
        <w:t xml:space="preserve">Odbiornikiem wód opadowych i roztopowych z terenu kanalizowanej zlewni są rowy leżące  w  zlewni  jest  rzeki  Pilicy (Niebieskie Źródła)  oraz kanał deszczowy  w ul. Ludwikowskiej.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. Obliczenia hydrauliczne sieci kanalizacji deszczowej </w:t>
        <w:br/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Obliczenie odpływu wód deszczowych ze zlewni wykonano zgodnie  z wytycznymi technicznymi projektowania miejskich sieci kanalizacyjnych.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/>
      </w:pPr>
      <w:r>
        <w:rPr>
          <w:sz w:val="26"/>
        </w:rPr>
        <w:t xml:space="preserve">Q = </w:t>
      </w:r>
      <w:r>
        <w:rPr/>
        <w:t>φ</w:t>
      </w:r>
      <w:r>
        <w:rPr>
          <w:sz w:val="26"/>
        </w:rPr>
        <w:t xml:space="preserve">  . q . F</w:t>
      </w:r>
    </w:p>
    <w:p>
      <w:pPr>
        <w:pStyle w:val="Normal"/>
        <w:spacing w:lineRule="auto" w:line="276"/>
        <w:jc w:val="both"/>
        <w:rPr/>
      </w:pPr>
      <w:r>
        <w:rPr/>
        <w:t>gdzie</w:t>
      </w:r>
    </w:p>
    <w:p>
      <w:pPr>
        <w:pStyle w:val="Normal"/>
        <w:spacing w:lineRule="auto" w:line="276"/>
        <w:jc w:val="both"/>
        <w:rPr/>
      </w:pPr>
      <w:r>
        <w:rPr/>
        <w:t>φ - współczynnik spływu powierzchniowego</w:t>
      </w:r>
    </w:p>
    <w:p>
      <w:pPr>
        <w:pStyle w:val="Normal"/>
        <w:spacing w:lineRule="auto" w:line="276"/>
        <w:jc w:val="both"/>
        <w:rPr/>
      </w:pPr>
      <w:r>
        <w:rPr/>
        <w:t>q – natężenie deszczu (l/s.ha)</w:t>
      </w:r>
    </w:p>
    <w:p>
      <w:pPr>
        <w:pStyle w:val="Normal"/>
        <w:jc w:val="both"/>
        <w:rPr/>
      </w:pPr>
      <w:r>
        <w:rPr/>
        <w:t>F – powierzchnia zlewni (h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tężenie deszczu miarodajnego obliczono wzorem          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q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spacing w:lineRule="auto" w:line="480"/>
        <w:jc w:val="both"/>
        <w:rPr/>
      </w:pPr>
      <w:r>
        <w:rPr/>
        <w:t>t – czas trwania deszczu miarodajnego (min)</w:t>
      </w:r>
    </w:p>
    <w:p>
      <w:pPr>
        <w:pStyle w:val="Normal"/>
        <w:jc w:val="both"/>
        <w:rPr/>
      </w:pPr>
      <w:r>
        <w:rPr/>
        <w:t>Prawdopodobieństwo występowania deszczu przyjęto zgodnie z WTP  p = 50 % tj. 2 razy na ro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zas trwania deszczu miarodajnego określono wzorem</w:t>
      </w:r>
    </w:p>
    <w:p>
      <w:pPr>
        <w:pStyle w:val="Normal"/>
        <w:spacing w:lineRule="auto" w:line="360"/>
        <w:ind w:firstLine="1080"/>
        <w:jc w:val="both"/>
        <w:rPr>
          <w:lang w:val="de-DE"/>
        </w:rPr>
      </w:pPr>
      <w:r>
        <w:rPr>
          <w:lang w:val="de-DE"/>
        </w:rPr>
        <w:t>t = 1,2 t</w:t>
      </w:r>
      <w:r>
        <w:rPr>
          <w:vertAlign w:val="subscript"/>
          <w:lang w:val="de-DE"/>
        </w:rPr>
        <w:t>p</w:t>
      </w:r>
      <w:r>
        <w:rPr>
          <w:lang w:val="de-DE"/>
        </w:rPr>
        <w:t xml:space="preserve"> + t</w:t>
      </w:r>
      <w:r>
        <w:rPr>
          <w:vertAlign w:val="subscript"/>
          <w:lang w:val="de-DE"/>
        </w:rPr>
        <w:t>k</w:t>
      </w:r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czas przepływu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k</w:t>
      </w:r>
      <w:r>
        <w:rPr/>
        <w:t xml:space="preserve"> – czas koncentracji terenowej  t</w:t>
      </w:r>
      <w:r>
        <w:rPr>
          <w:vertAlign w:val="subscript"/>
        </w:rPr>
        <w:t>k</w:t>
      </w:r>
      <w:r>
        <w:rPr/>
        <w:t xml:space="preserve"> = 5 min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  Wylot w przekroju ul. Grażyny w węźle Nr 41 do rowu leżącego w zlewni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rzeki   Niebieskie Źródł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•  </w:t>
      </w:r>
      <w:r>
        <w:rPr/>
        <w:t>Długość zlewni  i sieci kanalizacyjnej -  703,0 m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Średnia długość pasów drogowych - 12,0 m. 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Powierzchnia zlewni  F = 0,84 ha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Współczynnik spływu  φ = 0,85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Powierzchnia zlewni zredukowanej  F</w:t>
      </w:r>
      <w:r>
        <w:rPr>
          <w:vertAlign w:val="subscript"/>
        </w:rPr>
        <w:t>zred</w:t>
      </w:r>
      <w:r>
        <w:rPr/>
        <w:t xml:space="preserve"> =  0,71 ha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Czas dopływu ze zlewni przy V = 1,5 m/s 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td  = 7,8 min 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Czas miarodajny tm  = 1,2 td + 5 = 1,2 x 7,8 + 5 = 14,4 m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08"/>
          <w:tab w:val="left" w:pos="2115" w:leader="none"/>
          <w:tab w:val="center" w:pos="4308" w:leader="none"/>
        </w:tabs>
        <w:jc w:val="both"/>
        <w:rPr/>
      </w:pPr>
      <w:r>
        <w:rPr/>
        <w:t xml:space="preserve">         </w:t>
      </w:r>
      <w:r>
        <w:rPr/>
        <w:t>470√ 2</w:t>
        <w:tab/>
        <w:t xml:space="preserve"> 470 x 1,26</w:t>
        <w:tab/>
        <w:t xml:space="preserve">     592,2</w:t>
      </w:r>
    </w:p>
    <w:p>
      <w:pPr>
        <w:pStyle w:val="Normal"/>
        <w:jc w:val="both"/>
        <w:rPr/>
      </w:pPr>
      <w:r>
        <w:rPr/>
        <w:t xml:space="preserve"> </w:t>
      </w:r>
      <w:r>
        <w:rPr/>
        <w:t>q = ---------------  =  --------------------    =  ----------  =  100,0  l/s .ha</w:t>
      </w:r>
    </w:p>
    <w:p>
      <w:pPr>
        <w:pStyle w:val="Normal"/>
        <w:tabs>
          <w:tab w:val="clear" w:pos="708"/>
          <w:tab w:val="left" w:pos="2145" w:leader="none"/>
          <w:tab w:val="center" w:pos="4662" w:leader="none"/>
        </w:tabs>
        <w:ind w:firstLine="708"/>
        <w:jc w:val="both"/>
        <w:rPr/>
      </w:pPr>
      <w:r>
        <w:rPr/>
        <w:t>t</w:t>
      </w:r>
      <w:r>
        <w:rPr>
          <w:vertAlign w:val="superscript"/>
        </w:rPr>
        <w:t>0,667</w:t>
        <w:tab/>
      </w:r>
      <w:r>
        <w:rPr/>
        <w:t>14,4</w:t>
      </w:r>
      <w:r>
        <w:rPr>
          <w:vertAlign w:val="superscript"/>
        </w:rPr>
        <w:t xml:space="preserve"> 0,667                          </w:t>
      </w:r>
      <w:r>
        <w:rPr/>
        <w:t xml:space="preserve">5,9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 = 0,71 x 100 = 71 l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 500 mm ,  i = 2 ‰      , n = 300 mm ,  V = 0,5 m/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2. Wylot w przekroju ul. Jana  w węźle Nr 1 do rowu leżącego w zlewni rzeki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Niebieskie Źródła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Długość zlewni  i sieci kanalizacyjnej -  1 121,0 m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Średnia długość pasów drogowych – 12,0  m. 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Powierzchnia zlewni  F = 1,35 ha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Współczynnik spływu  φ = 0,85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Powierzchnia zlewni zredukowanej  F</w:t>
      </w:r>
      <w:r>
        <w:rPr>
          <w:vertAlign w:val="subscript"/>
        </w:rPr>
        <w:t>zred</w:t>
      </w:r>
      <w:r>
        <w:rPr/>
        <w:t xml:space="preserve"> =  1,15 ha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Czas dopływu ze zlewni przy V = 1,5 m/s 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td  = 12,5 min 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Czas miarodajny tm  = 1,2 td + 5 = 1,2 x 12,5 + 5 = 20,0 m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08"/>
          <w:tab w:val="left" w:pos="2115" w:leader="none"/>
          <w:tab w:val="center" w:pos="4308" w:leader="none"/>
        </w:tabs>
        <w:jc w:val="both"/>
        <w:rPr/>
      </w:pPr>
      <w:r>
        <w:rPr/>
        <w:t xml:space="preserve">         </w:t>
      </w:r>
      <w:r>
        <w:rPr/>
        <w:t>470√ 2</w:t>
        <w:tab/>
        <w:t xml:space="preserve"> 470 x 1,26</w:t>
        <w:tab/>
        <w:t xml:space="preserve">     592,2</w:t>
      </w:r>
    </w:p>
    <w:p>
      <w:pPr>
        <w:pStyle w:val="Normal"/>
        <w:jc w:val="both"/>
        <w:rPr/>
      </w:pPr>
      <w:r>
        <w:rPr/>
        <w:t xml:space="preserve"> </w:t>
      </w:r>
      <w:r>
        <w:rPr/>
        <w:t>q = ---------------  =  --------------------    =  ----------  =  80,24  l/s .ha</w:t>
      </w:r>
    </w:p>
    <w:p>
      <w:pPr>
        <w:pStyle w:val="Normal"/>
        <w:tabs>
          <w:tab w:val="clear" w:pos="708"/>
          <w:tab w:val="left" w:pos="2145" w:leader="none"/>
          <w:tab w:val="center" w:pos="4662" w:leader="none"/>
        </w:tabs>
        <w:ind w:firstLine="708"/>
        <w:jc w:val="both"/>
        <w:rPr/>
      </w:pPr>
      <w:r>
        <w:rPr/>
        <w:t>t</w:t>
      </w:r>
      <w:r>
        <w:rPr>
          <w:vertAlign w:val="superscript"/>
        </w:rPr>
        <w:t>0,667</w:t>
        <w:tab/>
      </w:r>
      <w:r>
        <w:rPr/>
        <w:t>20,0</w:t>
      </w:r>
      <w:r>
        <w:rPr>
          <w:vertAlign w:val="superscript"/>
        </w:rPr>
        <w:t xml:space="preserve"> 0,667                          </w:t>
      </w:r>
      <w:r>
        <w:rPr/>
        <w:t xml:space="preserve">7,3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 = 1,15 x 80,24 = 92,2  l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 500 mm ,    i = 2 ‰  ,   n = 400 mm ,  V = 0,6 m/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3. Wyloty w przekroju ul. Grażyny, Haliny i  Henryka   w węzłach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Nr  65, 69, 36  do kanału  w  ul. Ludwikowskiej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Długość zlewni i sieci kanalizacyjnej -  150,0 m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Średnia długość pasów drogowych –  6,0  m. 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Powierzchnia zlewni  F =  150 x 6 = 0,090 ha 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Współczynnik spływu  φ = 0,85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Powierzchnia zlewni zredukowanej  F</w:t>
      </w:r>
      <w:r>
        <w:rPr>
          <w:vertAlign w:val="subscript"/>
        </w:rPr>
        <w:t>zred</w:t>
      </w:r>
      <w:r>
        <w:rPr/>
        <w:t xml:space="preserve"> =  0,077 ha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Czas dopływu ze zlewni przy V = 1,5 m/s 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td  = 1,67 min 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Czas miarodajny tm  = 10,0 m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08"/>
          <w:tab w:val="left" w:pos="2115" w:leader="none"/>
          <w:tab w:val="center" w:pos="4308" w:leader="none"/>
        </w:tabs>
        <w:jc w:val="both"/>
        <w:rPr/>
      </w:pPr>
      <w:r>
        <w:rPr/>
        <w:t xml:space="preserve">         </w:t>
      </w:r>
      <w:r>
        <w:rPr/>
        <w:t>470√ 2</w:t>
        <w:tab/>
        <w:t xml:space="preserve"> 470 x 1,26</w:t>
        <w:tab/>
        <w:t xml:space="preserve">     592,2</w:t>
      </w:r>
    </w:p>
    <w:p>
      <w:pPr>
        <w:pStyle w:val="Normal"/>
        <w:jc w:val="both"/>
        <w:rPr/>
      </w:pPr>
      <w:r>
        <w:rPr/>
        <w:t xml:space="preserve"> </w:t>
      </w:r>
      <w:r>
        <w:rPr/>
        <w:t>q = ---------------  =  --------------------    =  ----------  =  127,5  l/s .ha</w:t>
      </w:r>
    </w:p>
    <w:p>
      <w:pPr>
        <w:pStyle w:val="Normal"/>
        <w:tabs>
          <w:tab w:val="clear" w:pos="708"/>
          <w:tab w:val="left" w:pos="2145" w:leader="none"/>
          <w:tab w:val="center" w:pos="4662" w:leader="none"/>
        </w:tabs>
        <w:ind w:firstLine="708"/>
        <w:jc w:val="both"/>
        <w:rPr/>
      </w:pPr>
      <w:r>
        <w:rPr/>
        <w:t>t</w:t>
      </w:r>
      <w:r>
        <w:rPr>
          <w:vertAlign w:val="superscript"/>
        </w:rPr>
        <w:t>0,667</w:t>
        <w:tab/>
      </w:r>
      <w:r>
        <w:rPr/>
        <w:t>10,0</w:t>
      </w:r>
      <w:r>
        <w:rPr>
          <w:vertAlign w:val="superscript"/>
        </w:rPr>
        <w:t xml:space="preserve"> 0,667                          </w:t>
      </w:r>
      <w:r>
        <w:rPr/>
        <w:t xml:space="preserve">4,6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 =  0,077  x  127,5  =  9,8   l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  315 mm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Materiał i uzbrojenie</w:t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ind w:hanging="360"/>
        <w:jc w:val="both"/>
        <w:rPr/>
      </w:pPr>
      <w:r>
        <w:rPr/>
        <w:t xml:space="preserve">      </w:t>
      </w:r>
      <w:r>
        <w:rPr/>
        <w:t>Kanalizację deszczową oraz podłączenia wpustów zaprojektowano z rur PVC średnicy 500, 400, 315,  200  mm o sztywności obwodowej 8 KN/m2</w:t>
      </w:r>
    </w:p>
    <w:p>
      <w:pPr>
        <w:pStyle w:val="Normal"/>
        <w:spacing w:lineRule="auto" w:line="276"/>
        <w:ind w:hanging="360"/>
        <w:jc w:val="both"/>
        <w:rPr/>
      </w:pPr>
      <w:r>
        <w:rPr/>
        <w:t xml:space="preserve">      </w:t>
      </w:r>
      <w:r>
        <w:rPr/>
        <w:t xml:space="preserve">wg PN-EN 1401 z trwałym oznakowaniem parametrów. </w:t>
      </w:r>
    </w:p>
    <w:p>
      <w:pPr>
        <w:pStyle w:val="Normal"/>
        <w:spacing w:lineRule="auto" w:line="276"/>
        <w:jc w:val="both"/>
        <w:rPr/>
      </w:pPr>
      <w:r>
        <w:rPr/>
        <w:t>Na kanałach przewidziano studzienki w systemie  z kręgów betonowych  Ø 1000</w:t>
      </w:r>
    </w:p>
    <w:p>
      <w:pPr>
        <w:pStyle w:val="Normal"/>
        <w:spacing w:lineRule="auto" w:line="276"/>
        <w:jc w:val="both"/>
        <w:rPr/>
      </w:pPr>
      <w:r>
        <w:rPr/>
        <w:t xml:space="preserve">z dnem prefabrykowanym łączonych  na uszczelki gumowe wyposażonych w stopnie złazowe, płyty i włazy    typu  ciężkiego, przejazdowe, kineta przystosowana do połaczenia króćców , dostudziennych na uszczelkę gumową. </w:t>
      </w:r>
    </w:p>
    <w:p>
      <w:pPr>
        <w:pStyle w:val="Normal"/>
        <w:spacing w:lineRule="auto" w:line="276"/>
        <w:jc w:val="both"/>
        <w:rPr/>
      </w:pPr>
      <w:r>
        <w:rPr/>
        <w:t>Zastosować włazy kanałowe Ø 62,5 przenoszące obciążenia 40T z zamykana pokrywą i zatopioną wkładką gumową wg PN-EN-124 2000 .</w:t>
      </w:r>
    </w:p>
    <w:p>
      <w:pPr>
        <w:pStyle w:val="Normal"/>
        <w:spacing w:lineRule="auto" w:line="276"/>
        <w:jc w:val="both"/>
        <w:rPr/>
      </w:pPr>
      <w:r>
        <w:rPr/>
        <w:t xml:space="preserve">Przy  zgłoszeniu  zakończenia  robót  przedłożyć  atest  , certyfikat , deklarację zgodności z PN zastosowanych materiałów tj. rur i elementów studzienek kanalizacyjnych  </w:t>
      </w:r>
    </w:p>
    <w:p>
      <w:pPr>
        <w:pStyle w:val="Tekstpodstawowywcity2"/>
        <w:spacing w:lineRule="auto" w:line="276"/>
        <w:ind w:left="0" w:hanging="0"/>
        <w:rPr>
          <w:sz w:val="24"/>
        </w:rPr>
      </w:pPr>
      <w:r>
        <w:rPr>
          <w:sz w:val="24"/>
        </w:rPr>
        <w:t>Wszystkie  studzienki  należy  posadowić  na   podsypce   piaskowej grubości  20 cm.</w:t>
      </w:r>
    </w:p>
    <w:p>
      <w:pPr>
        <w:pStyle w:val="Tekstpodstawowywcity2"/>
        <w:spacing w:lineRule="auto" w:line="276"/>
        <w:ind w:left="0" w:hanging="0"/>
        <w:rPr/>
      </w:pPr>
      <w:r>
        <w:rPr>
          <w:sz w:val="24"/>
        </w:rPr>
        <w:t xml:space="preserve">Przewody  ułożyć  na  podsypce  piaskowej  grubości 15 cm.   Dokonać   </w:t>
      </w:r>
      <w:r>
        <w:rPr/>
        <w:t xml:space="preserve">zasypki </w:t>
      </w:r>
      <w:r>
        <w:rPr>
          <w:sz w:val="24"/>
        </w:rPr>
        <w:t xml:space="preserve">przesiewanym gruntem sypkim  do rzędnej terenu ze względu na lokalizację kanału </w:t>
        <w:br/>
        <w:t>w pasach drogowych.</w:t>
      </w:r>
    </w:p>
    <w:p>
      <w:pPr>
        <w:pStyle w:val="TextBody"/>
        <w:rPr>
          <w:sz w:val="24"/>
        </w:rPr>
      </w:pPr>
      <w:r>
        <w:rPr>
          <w:sz w:val="24"/>
        </w:rPr>
        <w:t>Obsypkę i zasypkę zagęścić warstwami do 99 % w skali Proctora.</w:t>
      </w:r>
    </w:p>
    <w:p>
      <w:pPr>
        <w:pStyle w:val="TextBody"/>
        <w:rPr>
          <w:sz w:val="24"/>
        </w:rPr>
      </w:pPr>
      <w:r>
        <w:rPr>
          <w:sz w:val="24"/>
        </w:rPr>
        <w:t>Zastosować pokrywy włazów i kratki wpustów deszczowych w wykonaniu przeciwwłamaniowy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Wytyczne wykonawstw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spacing w:lineRule="auto" w:line="276"/>
        <w:ind w:left="0" w:hanging="0"/>
        <w:rPr>
          <w:sz w:val="24"/>
        </w:rPr>
      </w:pPr>
      <w:r>
        <w:rPr>
          <w:sz w:val="24"/>
        </w:rPr>
        <w:t xml:space="preserve">Wykopy należy prowadzić sprzętem mechanicznym w wykopach </w:t>
        <w:br/>
        <w:t xml:space="preserve">o ścianach pionowych umocnionych. Urobek na odkład lub </w:t>
        <w:br/>
        <w:t xml:space="preserve">z niektórych odcinków do wywózki w miejsce wskazane przez Zleceniodawcę. Zgodnie z zaleceniami dokumentacji technicznych badań podłoża gruntowego roboty zaleca się prowadzić w okresie statystycznie niskich opadów. </w:t>
      </w:r>
    </w:p>
    <w:p>
      <w:pPr>
        <w:pStyle w:val="Normal"/>
        <w:spacing w:lineRule="auto" w:line="276"/>
        <w:jc w:val="both"/>
        <w:rPr/>
      </w:pPr>
      <w:r>
        <w:rPr/>
        <w:t>Wody gruntowe opadowe lub przypadkowe należy odpompować  bezpośredni z wykopu.</w:t>
      </w:r>
    </w:p>
    <w:p>
      <w:pPr>
        <w:pStyle w:val="Normal"/>
        <w:spacing w:lineRule="auto" w:line="276"/>
        <w:jc w:val="both"/>
        <w:rPr/>
      </w:pPr>
      <w:r>
        <w:rPr/>
        <w:t>Liczba godzin pompowania – orientacyjnie 1000.</w:t>
      </w:r>
    </w:p>
    <w:p>
      <w:pPr>
        <w:pStyle w:val="Normal"/>
        <w:spacing w:lineRule="auto" w:line="276"/>
        <w:jc w:val="both"/>
        <w:rPr/>
      </w:pPr>
      <w:r>
        <w:rPr/>
        <w:t xml:space="preserve">Pompowanie rozliczyć  wg dziennika pompowań.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Odpompowanie wody przy pomocy rurociągów tymczasowych do wcześniej wykonanych dolnych odcinków kanalizacji deszczowej. Zasilanie pomp z agregatu o napędzie spalinowym.</w:t>
      </w:r>
    </w:p>
    <w:p>
      <w:pPr>
        <w:pStyle w:val="Normal"/>
        <w:spacing w:lineRule="auto" w:line="276"/>
        <w:jc w:val="both"/>
        <w:rPr/>
      </w:pPr>
      <w:r>
        <w:rPr/>
        <w:t xml:space="preserve">Zakresem robót należy objąć regulację włazów kanalizacji sanitarnej oraz skrzynek ulicznych , zasuw, i hydrantów na sieci wodociąg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Skrzyżowania z istniejącym uzbrojenie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jektowana kanalizacja deszczowa wodociągu krzyżuje się z uzbrojeniem istniejącym i projektowan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kable energetyczne i telefoniczne przewidziano nałożenie rur osłonowych dwudzielnych Ø 110 PVC zabezpieczonych obejmami (typu Arot).</w:t>
      </w:r>
    </w:p>
    <w:p>
      <w:pPr>
        <w:pStyle w:val="Normal"/>
        <w:spacing w:lineRule="auto" w:line="276"/>
        <w:jc w:val="both"/>
        <w:rPr/>
      </w:pPr>
      <w:r>
        <w:rPr/>
        <w:t>Istniejące uzbrojenie przebiegające powyżej projektowanych kanałów należy zabezpieczyć przez podwieszenie lub podparcie, a konstrukcję odciążającą pozostawić w zasypanym wykopie.</w:t>
      </w:r>
    </w:p>
    <w:p>
      <w:pPr>
        <w:pStyle w:val="Normal"/>
        <w:spacing w:lineRule="auto" w:line="276"/>
        <w:jc w:val="both"/>
        <w:rPr/>
      </w:pPr>
      <w:r>
        <w:rPr/>
        <w:t>Roboty ziemne w miejscach skrzyżowań i zbliżeń należy prowadzić ręcznie pod nadzorem służb użytkownika.</w:t>
      </w:r>
    </w:p>
    <w:p>
      <w:pPr>
        <w:pStyle w:val="Normal"/>
        <w:jc w:val="both"/>
        <w:rPr/>
      </w:pPr>
      <w:r>
        <w:rPr/>
        <w:t>W przypadku wystąpienia kolizji z istniejącymi przewodami ciśnieniowymi (wodociąg, kanalizacja sanitarna tłoczna) należy ją rozwiązać przez przebudowę przewodu ciśnieniowego.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Odwodnienie ulic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spacing w:lineRule="auto" w:line="276"/>
        <w:ind w:left="0" w:hanging="0"/>
        <w:rPr>
          <w:sz w:val="24"/>
        </w:rPr>
      </w:pPr>
      <w:r>
        <w:rPr>
          <w:sz w:val="24"/>
        </w:rPr>
        <w:t xml:space="preserve">Odbiornikiem ścieków opadowych z terenu ulic jest projektowana </w:t>
        <w:br/>
        <w:t>w niniejszym opracowaniu kanalizacja deszczowa.</w:t>
      </w:r>
    </w:p>
    <w:p>
      <w:pPr>
        <w:pStyle w:val="Normal"/>
        <w:spacing w:lineRule="auto" w:line="276"/>
        <w:jc w:val="both"/>
        <w:rPr/>
      </w:pPr>
      <w:r>
        <w:rPr/>
        <w:t>Podłączenie wpustów do studzienek kanalizacyjnych projektowanych na kanalizacji.</w:t>
      </w:r>
    </w:p>
    <w:p>
      <w:pPr>
        <w:pStyle w:val="Normal"/>
        <w:spacing w:lineRule="auto" w:line="276"/>
        <w:jc w:val="both"/>
        <w:rPr/>
      </w:pPr>
      <w:r>
        <w:rPr/>
        <w:t xml:space="preserve">Dla wykonania wpustów zastosowano typowe betonowe elementy wpustowe oraz żeliwny wpust ściekowy uliczny,  przykrawężnikowy  lub  podkrawężnikowy. </w:t>
      </w:r>
    </w:p>
    <w:p>
      <w:pPr>
        <w:pStyle w:val="Normal"/>
        <w:spacing w:lineRule="auto" w:line="276"/>
        <w:jc w:val="both"/>
        <w:rPr/>
      </w:pPr>
      <w:r>
        <w:rPr/>
        <w:t xml:space="preserve">Przykanaliki przewiduje się wykonać z rur d 0,20 PVC ułożonych </w:t>
        <w:br/>
        <w:t>na podsypce piaskowej, zagęszczonej.</w:t>
      </w:r>
    </w:p>
    <w:p>
      <w:pPr>
        <w:pStyle w:val="Normal"/>
        <w:spacing w:lineRule="auto" w:line="276"/>
        <w:jc w:val="both"/>
        <w:rPr/>
      </w:pPr>
      <w:r>
        <w:rPr/>
        <w:t>W miejscach skrzyżowań roboty ziemne prowadzić ręcznie.</w:t>
      </w:r>
    </w:p>
    <w:p>
      <w:pPr>
        <w:pStyle w:val="Normal"/>
        <w:spacing w:lineRule="auto" w:line="276"/>
        <w:jc w:val="both"/>
        <w:rPr/>
      </w:pPr>
      <w:r>
        <w:rPr/>
        <w:t>Wszystkie betonowe elementy wpustów izolować podwójną warstwą abizolu R + 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. Charakterystyka spływów deszczowy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spacing w:lineRule="auto" w:line="276"/>
        <w:ind w:left="0" w:hanging="0"/>
        <w:rPr>
          <w:sz w:val="24"/>
        </w:rPr>
      </w:pPr>
      <w:r>
        <w:rPr>
          <w:sz w:val="24"/>
        </w:rPr>
        <w:t xml:space="preserve">Teren zlewni dla którego projektowany jest odcinek kanału to tereny osiedla budownictwa luźnego o niskiej zabudowie. W zlewni projektowanej kanalizacji znajdować się będą  drogi miejskie. Nie przewiduje się występowania przekroczeń stężeń zanieczyszczeń w wodach opadowych i roztopowych odprowadzanych kanalizacja deszczową powyżej wartości dopuszczalnych tj.  </w:t>
      </w:r>
    </w:p>
    <w:p>
      <w:pPr>
        <w:pStyle w:val="Tekstpodstawowywcity2"/>
        <w:spacing w:lineRule="auto" w:line="276"/>
        <w:ind w:left="0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   stężenie </w:t>
      </w:r>
      <w:r>
        <w:rPr/>
        <w:t xml:space="preserve">zawiesiny                          </w:t>
      </w:r>
      <w:r>
        <w:rPr>
          <w:rFonts w:eastAsia="Symbol" w:cs="Symbol" w:ascii="Symbol" w:hAnsi="Symbol"/>
        </w:rPr>
        <w:t>£</w:t>
      </w:r>
      <w:r>
        <w:rPr/>
        <w:t xml:space="preserve">  100 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/>
        <w:t xml:space="preserve">węglowodory ropopochodne            </w:t>
      </w:r>
      <w:r>
        <w:rPr>
          <w:rFonts w:eastAsia="Symbol" w:cs="Symbol" w:ascii="Symbol" w:hAnsi="Symbol"/>
        </w:rPr>
        <w:t>£</w:t>
      </w:r>
      <w:r>
        <w:rPr/>
        <w:t xml:space="preserve">     15 g/m</w:t>
      </w:r>
      <w:r>
        <w:rPr>
          <w:vertAlign w:val="superscript"/>
        </w:rPr>
        <w:t>3</w:t>
      </w:r>
    </w:p>
    <w:p>
      <w:pPr>
        <w:pStyle w:val="Normal"/>
        <w:spacing w:lineRule="auto" w:line="276"/>
        <w:jc w:val="both"/>
        <w:rPr/>
      </w:pPr>
      <w:r>
        <w:rPr/>
        <w:t xml:space="preserve">Jednak ze względu na charakter odbiornika przewiduje się zamontowanie na wylotach do rowów  urządzeń oczyszczających tj. osadników i separatorów węglowodorów  ropopochod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spacing w:lineRule="auto" w:line="240"/>
        <w:ind w:left="426" w:hanging="42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4. Warunki jakim powinny odpowiadać spływy  wód  opadowych  i roztopowych  odprowadzane do odbiorni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Zgodnie z Rozporządzeniem Ministra Środowiska z dnia 18.11.2014  r. </w:t>
        <w:br/>
        <w:t xml:space="preserve">w sprawie warunków jakie należy spełnić przy wprowadzaniu ścieków do wód lub do ziemi oraz w sprawie substancji szczególnie szkodliwych dla środowiska wodnego  (Dz. U. z 16.12.2014 poz. 1800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arametry odpływu winny wynosić :</w:t>
      </w:r>
    </w:p>
    <w:p>
      <w:pPr>
        <w:pStyle w:val="Normal"/>
        <w:ind w:firstLine="1080"/>
        <w:jc w:val="both"/>
        <w:rPr/>
      </w:pPr>
      <w:r>
        <w:rPr/>
        <w:t>- zawiesina ogólna                       g/m</w:t>
      </w:r>
      <w:r>
        <w:rPr>
          <w:vertAlign w:val="superscript"/>
        </w:rPr>
        <w:t>3</w:t>
      </w:r>
      <w:r>
        <w:rPr/>
        <w:t xml:space="preserve">   -   </w:t>
      </w:r>
      <w:r>
        <w:rPr>
          <w:rFonts w:eastAsia="Symbol" w:cs="Symbol" w:ascii="Symbol" w:hAnsi="Symbol"/>
        </w:rPr>
        <w:t>£</w:t>
      </w:r>
      <w:r>
        <w:rPr/>
        <w:t xml:space="preserve">  100</w:t>
      </w:r>
    </w:p>
    <w:p>
      <w:pPr>
        <w:pStyle w:val="Normal"/>
        <w:tabs>
          <w:tab w:val="clear" w:pos="708"/>
          <w:tab w:val="left" w:pos="360" w:leader="none"/>
        </w:tabs>
        <w:ind w:firstLine="1080"/>
        <w:jc w:val="both"/>
        <w:rPr/>
      </w:pPr>
      <w:r>
        <w:rPr/>
        <w:t>- węglowodory  ropopochodne    g/m</w:t>
      </w:r>
      <w:r>
        <w:rPr>
          <w:vertAlign w:val="superscript"/>
        </w:rPr>
        <w:t>3</w:t>
      </w:r>
      <w:r>
        <w:rPr/>
        <w:t xml:space="preserve">   -  </w:t>
      </w:r>
      <w:r>
        <w:rPr>
          <w:rFonts w:eastAsia="Symbol" w:cs="Symbol" w:ascii="Symbol" w:hAnsi="Symbol"/>
        </w:rPr>
        <w:t>£</w:t>
      </w:r>
      <w:r>
        <w:rPr/>
        <w:t xml:space="preserve">     15</w:t>
      </w:r>
    </w:p>
    <w:p>
      <w:pPr>
        <w:pStyle w:val="Normal"/>
        <w:tabs>
          <w:tab w:val="clear" w:pos="708"/>
          <w:tab w:val="left" w:pos="360" w:leader="none"/>
        </w:tabs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 Dobór  urządzeń  oczyszczający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Urządzenia dobrano na spływ jednostkowy 15 l/s. h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lot w przekroju ul. Grażyny (w 41)</w:t>
      </w:r>
    </w:p>
    <w:p>
      <w:pPr>
        <w:pStyle w:val="Normal"/>
        <w:ind w:firstLine="10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lang w:val="en-US"/>
        </w:rPr>
      </w:pPr>
      <w:r>
        <w:rPr>
          <w:lang w:val="en-US"/>
        </w:rPr>
        <w:t>Fzred  = 0,71 ha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>qj =  15  l/s.ha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lang w:val="en-US"/>
        </w:rPr>
      </w:pPr>
      <w:r>
        <w:rPr>
          <w:lang w:val="en-US"/>
        </w:rPr>
        <w:t>Q = 0,71 x 15 = 10,7 l/s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/>
      </w:pPr>
      <w:r>
        <w:rPr>
          <w:u w:val="single"/>
        </w:rPr>
        <w:t>Osadnik</w:t>
      </w:r>
      <w:r>
        <w:rPr/>
        <w:t xml:space="preserve"> – czas zatrzymania 1,5 min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/>
      </w:pPr>
      <w:r>
        <w:rPr/>
        <w:t>Objętość V = 1,5 x 60 x 10,7 = 963,0 l = 0,96 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>Dobrano osadni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 xml:space="preserve">średnica dw  = 1,2 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>objętość czynna V= 1,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 xml:space="preserve">wysokość czynna Hcz = 1,05 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 xml:space="preserve">Separator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/>
      </w:pPr>
      <w:r>
        <w:rPr/>
        <w:t>Dobrano separator lamel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>przepływ nominalny         Qn  =   10,0 l/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>przepływ maksymalny Qmax  = 100,0 l/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>średnica wewnętrzna  dw = 1,2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>pojemność części osadowej  0,36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>pojemność magazynowa oleju  0,21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 xml:space="preserve">wyposażenie pakiet  -   lamelowy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lot  w  przekroju  ul. Jana  (w 1)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>Fzred  = 1,15 ha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>qj =  15  l/s.ha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lang w:val="en-US"/>
        </w:rPr>
      </w:pPr>
      <w:r>
        <w:rPr>
          <w:lang w:val="en-US"/>
        </w:rPr>
        <w:t>Q = 1,15 x 15 = 17,25  l/s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/>
      </w:pPr>
      <w:r>
        <w:rPr>
          <w:u w:val="single"/>
        </w:rPr>
        <w:t>Osadnik</w:t>
      </w:r>
      <w:r>
        <w:rPr/>
        <w:t xml:space="preserve"> – czas zatrzymania 1,5 min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/>
      </w:pPr>
      <w:r>
        <w:rPr/>
        <w:t>Objętość V = 1,5 x 60 x 17,25  =  1,55 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/>
      </w:pPr>
      <w:r>
        <w:rPr/>
        <w:t>Dobrano osadni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 xml:space="preserve">średnica dw  = 1,5 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>objętość czynna V= 2,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 xml:space="preserve">wysokość czynna Hcz = 1,3 m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u w:val="single"/>
        </w:rPr>
      </w:pPr>
      <w:r>
        <w:rPr>
          <w:u w:val="single"/>
        </w:rPr>
        <w:t xml:space="preserve">Separator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>Dobrano separator lamel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>przepływ nominalny         Qn  =   15,0 l/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/>
        <w:t xml:space="preserve">przepływ maksymalny Qmax  = 150,0 l/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>
          <w:bCs/>
        </w:rPr>
      </w:pPr>
      <w:r>
        <w:rPr>
          <w:bCs/>
        </w:rPr>
        <w:t>średnica wewnętrzna          dw = 1,2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>
          <w:bCs/>
        </w:rPr>
      </w:pPr>
      <w:r>
        <w:rPr>
          <w:bCs/>
        </w:rPr>
        <w:t>pojemność części osadowej  0,40 m</w:t>
      </w:r>
      <w:r>
        <w:rPr>
          <w:bCs/>
          <w:vertAlign w:val="super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>
          <w:bCs/>
        </w:rPr>
      </w:pPr>
      <w:r>
        <w:rPr>
          <w:bCs/>
        </w:rPr>
        <w:t>pojemność magazynowa oleju  0,28 m</w:t>
      </w:r>
      <w:r>
        <w:rPr>
          <w:bCs/>
          <w:vertAlign w:val="super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40" w:leader="none"/>
        </w:tabs>
        <w:jc w:val="both"/>
        <w:rPr/>
      </w:pPr>
      <w:r>
        <w:rPr>
          <w:bCs/>
        </w:rPr>
        <w:t>wyposażenie pakiet  lamelowy</w:t>
      </w:r>
      <w:r>
        <w:rPr/>
        <w:t xml:space="preserve">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sz w:val="26"/>
        </w:rPr>
        <w:t xml:space="preserve"> </w:t>
      </w:r>
      <w:r>
        <w:rPr>
          <w:b/>
          <w:bCs/>
        </w:rPr>
        <w:t>Przedsiębiorstwo Projektowo – Wykonawcze S.C.</w:t>
      </w:r>
    </w:p>
    <w:p>
      <w:pPr>
        <w:pStyle w:val="NormalnyWeb"/>
        <w:spacing w:before="280" w:after="0"/>
        <w:ind w:left="851" w:hanging="0"/>
        <w:rPr>
          <w:b/>
          <w:b/>
          <w:bCs/>
        </w:rPr>
      </w:pPr>
      <w:r>
        <w:rPr>
          <w:b/>
          <w:bCs/>
        </w:rPr>
        <w:t xml:space="preserve">                                    „</w:t>
      </w:r>
      <w:r>
        <w:rPr>
          <w:b/>
          <w:bCs/>
        </w:rPr>
        <w:t>NIWELLA”</w:t>
      </w:r>
    </w:p>
    <w:p>
      <w:pPr>
        <w:pStyle w:val="NormalnyWeb"/>
        <w:spacing w:before="280" w:after="0"/>
        <w:ind w:left="851" w:hanging="0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97- 400 Bełchatów ul. Kalinowa 35</w:t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Heading9"/>
        <w:spacing w:lineRule="auto" w:line="276"/>
        <w:rPr/>
      </w:pPr>
      <w:r>
        <w:rPr/>
        <w:t xml:space="preserve">     </w:t>
      </w:r>
      <w:r>
        <w:rPr/>
        <w:t>Zleceniodawca: Gmina Miasto Tomaszów Mazowiecki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ul. P.O.W.   10/16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97-200 Tomaszów Maz.</w:t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47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ab/>
        <w:t xml:space="preserve">       Informacja bezpieczeństwa i Ochrony Zdrowia</w:t>
      </w:r>
    </w:p>
    <w:p>
      <w:pPr>
        <w:pStyle w:val="Header"/>
        <w:tabs>
          <w:tab w:val="clear" w:pos="4536"/>
          <w:tab w:val="clear" w:pos="9072"/>
          <w:tab w:val="left" w:pos="147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 xml:space="preserve">Projekt budowlany 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kanalizacji   deszczowej   i   odwodnienia  ulic  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Jana, Ireny, Henryka,  Jerzego, Edwarda, Haliny i Grażyny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na  terenie  oś. ,,Ludwików’’   w  Tomaszowie   Maz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Lokalizac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Dz. Nr  48,  347, 457,  384,  371,  358,  760,  385,   440,  401,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411,  422,  486,  57, 468  obr. 21  Tomaszów  Maz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left"/>
        <w:rPr/>
      </w:pPr>
      <w:r>
        <w:rPr/>
        <w:t xml:space="preserve">                                          </w:t>
      </w:r>
      <w:r>
        <w:rPr>
          <w:b/>
          <w:bCs/>
          <w:sz w:val="24"/>
        </w:rPr>
        <w:t>Kat. obiektu  XXVI</w:t>
      </w:r>
    </w:p>
    <w:p>
      <w:pPr>
        <w:pStyle w:val="NormalnyWeb"/>
        <w:spacing w:before="280" w:after="0"/>
        <w:rPr/>
      </w:pPr>
      <w:r>
        <w:rPr>
          <w:sz w:val="28"/>
        </w:rPr>
        <w:t xml:space="preserve">           </w:t>
      </w:r>
      <w:r>
        <w:rPr>
          <w:b/>
          <w:bCs/>
        </w:rPr>
        <w:t>Projektant:</w:t>
      </w:r>
      <w:r>
        <w:rPr/>
        <w:t xml:space="preserve"> inż. Elżbieta Andrzejczak</w:t>
      </w:r>
    </w:p>
    <w:p>
      <w:pPr>
        <w:pStyle w:val="NormalnyWeb"/>
        <w:spacing w:before="280" w:after="0"/>
        <w:ind w:left="851" w:hanging="0"/>
        <w:rPr/>
      </w:pPr>
      <w:r>
        <w:rPr/>
        <w:t>upr. GPII460-80/76, 1/82/WMŁ</w:t>
      </w:r>
    </w:p>
    <w:p>
      <w:pPr>
        <w:pStyle w:val="NormalnyWeb"/>
        <w:spacing w:before="280" w:after="0"/>
        <w:ind w:left="851" w:hanging="0"/>
        <w:rPr/>
      </w:pPr>
      <w:r>
        <w:rPr>
          <w:b/>
          <w:bCs/>
        </w:rPr>
        <w:t>Sprawdzenie:</w:t>
      </w:r>
      <w:r>
        <w:rPr/>
        <w:t xml:space="preserve"> mgr inż. Anna Andrzejczak – Moder    upr. 71/01/WMŁ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Akapitzlist"/>
        <w:spacing w:lineRule="auto" w:line="240"/>
        <w:ind w:left="1416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pis treści</w:t>
      </w:r>
    </w:p>
    <w:p>
      <w:pPr>
        <w:pStyle w:val="Akapitzlist"/>
        <w:numPr>
          <w:ilvl w:val="0"/>
          <w:numId w:val="5"/>
        </w:numPr>
        <w:spacing w:lineRule="auto" w:line="240"/>
        <w:ind w:left="141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opracowania</w:t>
      </w:r>
    </w:p>
    <w:p>
      <w:pPr>
        <w:pStyle w:val="Akapitzlist"/>
        <w:numPr>
          <w:ilvl w:val="0"/>
          <w:numId w:val="5"/>
        </w:numPr>
        <w:spacing w:lineRule="auto" w:line="240"/>
        <w:ind w:left="141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a opracowania</w:t>
      </w:r>
    </w:p>
    <w:p>
      <w:pPr>
        <w:pStyle w:val="Akapitzlist"/>
        <w:numPr>
          <w:ilvl w:val="0"/>
          <w:numId w:val="5"/>
        </w:numPr>
        <w:spacing w:lineRule="auto" w:line="240"/>
        <w:ind w:left="141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zpieczeństwo i ochrona zdrowia</w:t>
      </w:r>
    </w:p>
    <w:p>
      <w:pPr>
        <w:pStyle w:val="Akapitzlist"/>
        <w:numPr>
          <w:ilvl w:val="1"/>
          <w:numId w:val="5"/>
        </w:numPr>
        <w:spacing w:lineRule="auto" w:line="240"/>
        <w:ind w:left="141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bezpieczenie terenu budowy</w:t>
      </w:r>
    </w:p>
    <w:p>
      <w:pPr>
        <w:pStyle w:val="Akapitzlist"/>
        <w:numPr>
          <w:ilvl w:val="1"/>
          <w:numId w:val="5"/>
        </w:numPr>
        <w:spacing w:lineRule="auto" w:line="240"/>
        <w:ind w:left="141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hrona środowiska w czasie wykonania robót</w:t>
      </w:r>
    </w:p>
    <w:p>
      <w:pPr>
        <w:pStyle w:val="Akapitzlist"/>
        <w:numPr>
          <w:ilvl w:val="1"/>
          <w:numId w:val="5"/>
        </w:numPr>
        <w:spacing w:lineRule="auto" w:line="240"/>
        <w:ind w:left="141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hrona p.pożarowa</w:t>
      </w:r>
    </w:p>
    <w:p>
      <w:pPr>
        <w:pStyle w:val="Akapitzlist"/>
        <w:numPr>
          <w:ilvl w:val="1"/>
          <w:numId w:val="5"/>
        </w:numPr>
        <w:spacing w:lineRule="auto" w:line="240"/>
        <w:ind w:left="141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szkodliwe dla otoczenia</w:t>
      </w:r>
    </w:p>
    <w:p>
      <w:pPr>
        <w:pStyle w:val="Akapitzlist"/>
        <w:numPr>
          <w:ilvl w:val="1"/>
          <w:numId w:val="5"/>
        </w:numPr>
        <w:spacing w:lineRule="auto" w:line="240"/>
        <w:ind w:left="141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ziemne</w:t>
      </w:r>
    </w:p>
    <w:p>
      <w:pPr>
        <w:pStyle w:val="Akapitzlist"/>
        <w:numPr>
          <w:ilvl w:val="1"/>
          <w:numId w:val="5"/>
        </w:numPr>
        <w:spacing w:lineRule="auto" w:line="240"/>
        <w:ind w:left="141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an bezpieczeństwa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 2017</w:t>
      </w:r>
    </w:p>
    <w:p>
      <w:pPr>
        <w:pStyle w:val="Normal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res opracowania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opracowania stanowi projekt budowlany kanalizacji deszczowej i odwodnienia ulic na terenie osiedla „Ludwików” w Tomaszowie Mazowieckim </w:t>
      </w:r>
    </w:p>
    <w:p>
      <w:pPr>
        <w:pStyle w:val="Akapitzlist"/>
        <w:numPr>
          <w:ilvl w:val="0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stawa opracowania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z Zamawiającym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lan sytuacyjno wysokościowy z inwentaryzacją istniejących urządzeń nad </w:t>
        <w:br/>
        <w:t>i podziemnych w skali 1:500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jekt kanalizacji deszczowej i odwodnienia ulic na terenie oś  „Ludwików”</w:t>
      </w:r>
    </w:p>
    <w:p>
      <w:pPr>
        <w:pStyle w:val="Akapitzlist"/>
        <w:numPr>
          <w:ilvl w:val="0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zpieczeństwo i ochrona zdrowia</w:t>
      </w:r>
    </w:p>
    <w:p>
      <w:pPr>
        <w:pStyle w:val="Akapitzlist"/>
        <w:numPr>
          <w:ilvl w:val="1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bezpieczenie terenu budowy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czasie wykonywania robót Wykonawca powinien dostarczyć, zainstalować i obsługiwać wszystkie tymczasowe urządzenia zabezpieczające, takie jak: zapory, światła ostrzegawcze, sygnały, itp. Zapewniając w ten sposób bezpieczeństwo pojazdów i pieszych. Wykonawca musi zapewnić stałe warunki widoczności w dzień i w nocy tych zapór i znaków, dla których jest to nieodzowne ze względów bezpieczeństwa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lice informacyjne należy utrzymywać w dobrym stanie przez cały okres realizacji.</w:t>
      </w:r>
    </w:p>
    <w:p>
      <w:pPr>
        <w:pStyle w:val="Akapitzlist"/>
        <w:numPr>
          <w:ilvl w:val="1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chrona środowiska w czasie wykonywania robót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a obowiązek znać i stosować w czasie prowadzenia robót wszelkie przepisy dotyczące ochrony środowiska naturalnego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okresie trwania budowy i wykończenia robót Wykonawca powinien utrzymywać teren budowy i wykopy w stanie bez wody stojącej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osować się do przepisów i norm dotyczących ochrony środowiska w terenie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ejmować środki ostrożności i zabezpieczenia przez zanieczyszczeniem wód, powietrza pyłami i  gazami z możliwością powstania pożaru.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chrona przeciwpożarowa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leży przestrzegać przepisów ochrony przeciwpożarowej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trzymywać sprawny sprzęt przeciwpożarowy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łatwopalne należy składować zgodnie z przepisami i zabezpieczone przed dostępem osób trzecich.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teriały szkodliwe dla otoczenia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ystkie materiały użyte do robót muszą mieć świadectwa dopuszczenia, wydane przez uprawnioną jednostkę, jednoznacznie określające brak szkodliwego oddziaływania tych materiałów na środowisko.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boty ziemne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ywanie robót ziemnych w bezpośrednim sąsiedztwie sieci elektroenergetycznych, telekomunikacyjnych, gazowych, ciepłowniczych, wodociągowych i kanalizacyjnych powinno być poprzedzone określeniem przez kierownika budowy bezpiecznej odległości, </w:t>
        <w:br/>
        <w:t>w jakiej mogą być one wykonywane od istniejących sieci i sposobu wykonywania tych robót. Roboty powinny być prowadzone w porozumieniu i pod nadzorem właściwej jednostki, w której zarządzie lub użytkowaniu znajdują się instalacje. Miejsca tych robót należy oznakować napisami ostrzegawczymi i ogrodzić. Po trasie kabli energetycznych, telekomunikacyjnych, gazociągów i ciepłociągów roboty ziemne należy prowadzić ręcznie.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lan bezpieczeństwa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ierownik budowy jest obowiązany do sporządzenia, przed rozpoczęciem budowy, planu bezpieczeństwa i ochrony zdrowia (na podstawie Rozporządzenia Ministra Infrastruktury z dnia 23.06.2003r w sprawie informacji dotyczącej bezpieczeństwa i ochrony zdrowia oraz planu bezpieczeństwa i ochrony zdrowia Dz. U. Nr 120 z dnia 10 lipca 2003r poz. 1126 </w:t>
        <w:br/>
        <w:t>§ 6 p. 1a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23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6">
    <w:lvl w:ilvl="0">
      <w:start w:val="9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470" w:hanging="470"/>
    </w:pPr>
    <w:rPr>
      <w:sz w:val="26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</w:pPr>
    <w:rPr>
      <w:rFonts w:ascii="Arial" w:hAnsi="Arial" w:cs="Arial"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49:00Z</dcterms:created>
  <dc:creator>Biuro Projektowe</dc:creator>
  <dc:description/>
  <cp:keywords/>
  <dc:language>en-US</dc:language>
  <cp:lastModifiedBy>Użytkownik systemu Windows</cp:lastModifiedBy>
  <cp:lastPrinted>2017-07-07T12:21:00Z</cp:lastPrinted>
  <dcterms:modified xsi:type="dcterms:W3CDTF">2017-07-07T10:32:00Z</dcterms:modified>
  <cp:revision>131</cp:revision>
  <dc:subject/>
  <dc:title>       </dc:title>
</cp:coreProperties>
</file>